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1Unit 7 Cultural relic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学目的和要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Teaching aims and demands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类别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课程标准要求掌握的项目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话题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1.       Talk about Cultural relic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       Talk about ways to protect cultural relic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       Giving advice and make suggestion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功能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提出意见和建议（</w:t>
      </w:r>
      <w:r>
        <w:rPr/>
        <w:t>Giving advice &amp; Make suggestions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shall we…?         Maybe we could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hall we…?             I’d like to…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an’t we…?             What/How about…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ould we…?            Why don’t you…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et’s…                 Why not…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词汇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cultural  pyramid  represent  include  ruin  burn  restore  rebuild  beauty  photograph  portrait  recreate  unite  artist  period  vase  stone  damage  ancient  project  brick  official  cave  pollution  carbon  breath  limit  sincerel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ive in in ruins bring …back to life  pull down  set up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语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被动语态（</w:t>
      </w:r>
      <w:r>
        <w:rPr/>
        <w:t>1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       </w:t>
      </w:r>
      <w:r>
        <w:rPr/>
        <w:t>描述事物已经受到某种影响或某种处理＿＿使用现在完成时被动语态。例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w, after years of hard work, parts of statues have been put back together and missing pieces have been replac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Old paintings, …,have been carefully recreated, and the old palaces have been made as wonderful as in the pas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.       </w:t>
      </w:r>
      <w:r>
        <w:rPr/>
        <w:t>描述人物已经被动地接受某种行为或某种处理＿＿使用现在完成时被动语态。例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sick woman has been sent to hospital, and now you can‘t visit h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Jack has been told about it , so you needn‘t call him up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学重点与难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第一部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1</w:t>
      </w:r>
      <w:r>
        <w:rPr/>
        <w:t>　　　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It may be sent into space so that …</w:t>
      </w:r>
      <w:r>
        <w:rPr/>
        <w:t>它可能被送入太空以便……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 xml:space="preserve">space </w:t>
      </w:r>
      <w:r>
        <w:rPr/>
        <w:t>在此是不可数名词，空间、太空，再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Russians were the first to send a man into spa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苏联人首先将人（类）送入太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>space</w:t>
      </w:r>
      <w:r>
        <w:rPr/>
        <w:t>也有可数名词形式，空隙、间隙，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eave a space after each wor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每一个单词后面必须留一个间隔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re is not a space for the car in the par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停车场没有这辆车（停靠）的空位置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2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>List the names and the importance of the site ,and what is being done to protect the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列举一些名字如（它的）场所重要性的一面，且说出保护这些遗址该干些什么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 xml:space="preserve">List </w:t>
      </w:r>
      <w:r>
        <w:rPr/>
        <w:t>在此是动词，“列表，造表”</w:t>
      </w:r>
      <w:r>
        <w:rPr/>
        <w:t>.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books are listed by alphabeticall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些书是按字母顺序编入目录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List </w:t>
      </w:r>
      <w:r>
        <w:rPr/>
        <w:t>作名词表示“清单，一览”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rs smith always makes a list of things she must do so as not to forge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史密斯太太总将要做的事列在单子上，以免忘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3</w:t>
      </w:r>
      <w:r>
        <w:rPr/>
        <w:t>　　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>work in pairs to prepare a “Chinese Cuiture capsuie.”</w:t>
      </w:r>
      <w:r>
        <w:rPr/>
        <w:t>每两个同学一组准备一个关于“中国文化航天舱”的对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repare </w:t>
      </w:r>
      <w:r>
        <w:rPr/>
        <w:t>为及物动词，可接名词、动词不定式作宾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I will return in time for you to prepare lunc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会准时回来为你做午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is preparing the new lessons with other teacher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她正在同其他老师一起准备新课（备课工作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同时，</w:t>
      </w:r>
      <w:r>
        <w:rPr/>
        <w:t xml:space="preserve">prepars </w:t>
      </w:r>
      <w:r>
        <w:rPr/>
        <w:t>还可构成</w:t>
      </w:r>
      <w:r>
        <w:rPr/>
        <w:t>prepare sb.sth.</w:t>
      </w:r>
      <w:r>
        <w:rPr/>
        <w:t>　或　</w:t>
      </w:r>
      <w:r>
        <w:rPr/>
        <w:t>prepare sb .to do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Mother is preparig me a mea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妈妈在为我准备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teacher is preparing the students to do the experiment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老师正在为学生做实验做准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4</w:t>
      </w:r>
      <w:r>
        <w:rPr/>
        <w:t>　　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>You can seiect five things that represent Chinese cuitu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可以挑选出</w:t>
      </w:r>
      <w:r>
        <w:rPr/>
        <w:t>5</w:t>
      </w:r>
      <w:r>
        <w:rPr/>
        <w:t>件象征中国文化的事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Represent </w:t>
      </w:r>
      <w:r>
        <w:rPr/>
        <w:t>在此是及物动词，“代表、象征、等于、标志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The rose represents England and red flag China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玫瑰是英国的象征而红旗象征中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omma represents short paus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逗号代表短暂停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Represents things unknown </w:t>
      </w:r>
      <w:r>
        <w:rPr/>
        <w:t>代表　未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此句中</w:t>
      </w:r>
      <w:r>
        <w:rPr/>
        <w:t xml:space="preserve">five things </w:t>
      </w:r>
      <w:r>
        <w:rPr/>
        <w:t>是引导从句的先行词，因此，在定语从句中作主语时要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represent</w:t>
      </w:r>
      <w:r>
        <w:rPr/>
        <w:t>视为复数形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5</w:t>
      </w:r>
      <w:r>
        <w:rPr/>
        <w:t>　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 may also include a short message in any language in a box ……</w:t>
      </w:r>
      <w:r>
        <w:rPr/>
        <w:t>你也可以加上一条短信息在文化舱内，哪种语言都行…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clude vt.(</w:t>
      </w:r>
      <w:r>
        <w:rPr/>
        <w:t>及物动词</w:t>
      </w:r>
      <w:r>
        <w:rPr/>
        <w:t>)</w:t>
      </w:r>
      <w:r>
        <w:rPr/>
        <w:t>包括，包含，后接名词或代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Does the price include VAT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价钱是否包括增值税在内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tour includes a visit to the Great Wal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观光点中包括参观长城这一项目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clude</w:t>
      </w:r>
      <w:r>
        <w:rPr/>
        <w:t>可接动名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Your duties include puttihg the children to bed.</w:t>
      </w:r>
      <w:r>
        <w:rPr/>
        <w:t>你的工作（同样）包括发孩子就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>space</w:t>
      </w:r>
      <w:r>
        <w:rPr/>
        <w:t>表示“太空、空间”，多用作不可数名词，而“间隙、间隔”有可数和不可数两种形式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n space </w:t>
      </w:r>
      <w:r>
        <w:rPr/>
        <w:t>在太空，在空间（不要带任何冠词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outer space </w:t>
      </w:r>
      <w:r>
        <w:rPr/>
        <w:t>外层空间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re are millions of stars in space moving continusousl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太空中有数以百万计的星星在不停的运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was staring into space.</w:t>
      </w:r>
      <w:r>
        <w:rPr/>
        <w:t>他极目远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 xml:space="preserve">room </w:t>
      </w:r>
      <w:r>
        <w:rPr/>
        <w:t>作不可数名词，也表示“空位、余地”，指可腾出的有限地方，而</w:t>
      </w:r>
      <w:r>
        <w:rPr/>
        <w:t>space</w:t>
      </w:r>
      <w:r>
        <w:rPr/>
        <w:t>则表示宽阔、空旷的空地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There is not enough space in the class for thirty desk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室腾不出可容</w:t>
      </w:r>
      <w:r>
        <w:rPr/>
        <w:t>30</w:t>
      </w:r>
      <w:r>
        <w:rPr/>
        <w:t>张桌子这么大的空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computer table table takes too much room .</w:t>
      </w:r>
      <w:r>
        <w:rPr/>
        <w:t>这张电脑桌太占地方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要点记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．☆☆☆☆　本课时包括听说两部分，谈论人类的文化遗产（址），有些词法和句法用于逐图谈论的，要可以着重了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☆☆☆☆　及物动词</w:t>
      </w:r>
      <w:r>
        <w:rPr/>
        <w:t xml:space="preserve">include </w:t>
      </w:r>
      <w:r>
        <w:rPr/>
        <w:t>可接名词、代词和动名词作宾语，表示“包括，包含”，但包括者是整体中的一部分。同时，</w:t>
      </w:r>
      <w:r>
        <w:rPr/>
        <w:t xml:space="preserve">including </w:t>
      </w:r>
      <w:r>
        <w:rPr/>
        <w:t>可视为现在分词，起补充说明作用；也可视为介词，后接名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．☆☆☆　</w:t>
      </w:r>
      <w:r>
        <w:rPr/>
        <w:t>space</w:t>
      </w:r>
      <w:r>
        <w:rPr/>
        <w:t>　用作太空、空间，不同冠词连用，即</w:t>
      </w:r>
      <w:r>
        <w:rPr/>
        <w:t>in /into space,</w:t>
      </w:r>
      <w:r>
        <w:rPr/>
        <w:t>指较大空间；而</w:t>
      </w:r>
      <w:r>
        <w:rPr/>
        <w:t xml:space="preserve">room </w:t>
      </w:r>
      <w:r>
        <w:rPr/>
        <w:t>是指可利用的有限空间。</w:t>
      </w:r>
      <w:r>
        <w:rPr/>
        <w:t>Space</w:t>
      </w:r>
      <w:r>
        <w:rPr/>
        <w:t>也可用于可数名词，表示“间隙、间隔”；</w:t>
      </w:r>
      <w:r>
        <w:rPr/>
        <w:t xml:space="preserve">room </w:t>
      </w:r>
      <w:r>
        <w:rPr/>
        <w:t>用于可数名词，表示“房间”。</w:t>
      </w:r>
      <w:r>
        <w:rPr/>
        <w:t>Protect</w:t>
      </w:r>
      <w:r>
        <w:rPr/>
        <w:t>这个及物动词可接名词作宾语，但多用于</w:t>
      </w:r>
      <w:r>
        <w:rPr/>
        <w:t>protect sb./sth .against/trom sth.(doing sth.)</w:t>
      </w:r>
      <w:r>
        <w:rPr/>
        <w:t>结构，“保护某人</w:t>
      </w:r>
      <w:r>
        <w:rPr/>
        <w:t>/</w:t>
      </w:r>
      <w:r>
        <w:rPr/>
        <w:t>某物不让其……”。</w:t>
      </w:r>
      <w:r>
        <w:rPr/>
        <w:t>Prepare</w:t>
      </w:r>
      <w:r>
        <w:rPr/>
        <w:t>可接名词、代词、动词不定式作宾语或用</w:t>
      </w:r>
      <w:r>
        <w:rPr/>
        <w:t>prepare sb .sth .</w:t>
      </w:r>
      <w:r>
        <w:rPr/>
        <w:t>表示正在做某事：而</w:t>
      </w:r>
      <w:r>
        <w:rPr/>
        <w:t xml:space="preserve">prepare …for </w:t>
      </w:r>
      <w:r>
        <w:rPr/>
        <w:t>表示准备未发生的事情。</w:t>
      </w:r>
      <w:r>
        <w:rPr/>
        <w:t xml:space="preserve">Be prepared for </w:t>
      </w:r>
      <w:r>
        <w:rPr/>
        <w:t>表示“作好了准备”，是一个状态结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．☆☆　</w:t>
      </w:r>
      <w:r>
        <w:rPr/>
        <w:t xml:space="preserve">choose,select,pick out </w:t>
      </w:r>
      <w:r>
        <w:rPr/>
        <w:t>三个“选择”“挑选”意义的词，可以接宾语。</w:t>
      </w:r>
      <w:r>
        <w:rPr/>
        <w:t xml:space="preserve">Select </w:t>
      </w:r>
      <w:r>
        <w:rPr/>
        <w:t>是从一大堆（物）材料中精选一些可用的东西，</w:t>
      </w:r>
      <w:r>
        <w:rPr/>
        <w:t xml:space="preserve">choose </w:t>
      </w:r>
      <w:r>
        <w:rPr/>
        <w:t>则表示“如何做出决定去选”，一般不指选择对象的多少，</w:t>
      </w:r>
      <w:r>
        <w:rPr/>
        <w:t xml:space="preserve">pick out </w:t>
      </w:r>
      <w:r>
        <w:rPr/>
        <w:t>则带有随意性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第二部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1</w:t>
      </w:r>
      <w:r>
        <w:rPr/>
        <w:t>　　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cuitural relics are there in the place where you liv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你生活的地方有什么文化遗迹吗</w:t>
      </w:r>
      <w:r>
        <w:rPr/>
        <w:t>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here you live </w:t>
      </w:r>
      <w:r>
        <w:rPr/>
        <w:t>是一个定语从句，修饰名词</w:t>
      </w:r>
      <w:r>
        <w:rPr/>
        <w:t>pla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Do you know the Summer Palace where you have some color pictures taken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叫别人照了一些颐和园的彩照，你了解它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esert is a place where there is no wat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沙漠是没有水的地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以上两例中，</w:t>
      </w:r>
      <w:r>
        <w:rPr/>
        <w:t xml:space="preserve">the  Summer Palace </w:t>
      </w:r>
      <w:r>
        <w:rPr/>
        <w:t>和</w:t>
      </w:r>
      <w:r>
        <w:rPr/>
        <w:t>place</w:t>
      </w:r>
      <w:r>
        <w:rPr/>
        <w:t>是地点名词，在从句中作状语，定语从句用</w:t>
      </w:r>
      <w:r>
        <w:rPr/>
        <w:t xml:space="preserve">where </w:t>
      </w:r>
      <w:r>
        <w:rPr/>
        <w:t>或介词</w:t>
      </w:r>
      <w:r>
        <w:rPr/>
        <w:t xml:space="preserve">+which </w:t>
      </w:r>
      <w:r>
        <w:rPr/>
        <w:t>引导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2</w:t>
      </w:r>
      <w:r>
        <w:rPr/>
        <w:t>　　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Neva River flows through the center of  St Petersburg in Russia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涅瓦河从俄罗斯的圣彼德堡市中心流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rough</w:t>
      </w:r>
      <w:r>
        <w:rPr/>
        <w:t>介词，从……</w:t>
      </w:r>
      <w:r>
        <w:rPr/>
        <w:t>(</w:t>
      </w:r>
      <w:r>
        <w:rPr/>
        <w:t>内部</w:t>
      </w:r>
      <w:r>
        <w:rPr/>
        <w:t>)</w:t>
      </w:r>
      <w:r>
        <w:rPr/>
        <w:t>穿过，自始至终，完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traveled two months through the forest.</w:t>
      </w:r>
      <w:r>
        <w:rPr/>
        <w:t>我们在森林中穿行了两个月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sunlight was coming in through the window.</w:t>
      </w:r>
      <w:r>
        <w:rPr/>
        <w:t>阳光从窗户那边射进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id you read the book through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已读完了这本书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3</w:t>
      </w:r>
      <w:r>
        <w:rPr/>
        <w:t>　　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y often looken like something out of a fairytale.(</w:t>
      </w:r>
      <w:r>
        <w:rPr/>
        <w:t>这结宫殿</w:t>
      </w:r>
      <w:r>
        <w:rPr/>
        <w:t>)</w:t>
      </w:r>
      <w:r>
        <w:rPr/>
        <w:t>他们看起来好像某种从童话故事中来的东西（给人以想像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句中</w:t>
      </w:r>
      <w:r>
        <w:rPr/>
        <w:t>something out of a fairytale</w:t>
      </w:r>
      <w:r>
        <w:rPr/>
        <w:t>相当于</w:t>
      </w:r>
      <w:r>
        <w:rPr/>
        <w:t>something that came out of a fairytale into your lif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Fairytale </w:t>
      </w:r>
      <w:r>
        <w:rPr/>
        <w:t>童话，神话故事。再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ell me the truth,please; I don’t want any more of your fairytales(fairy storles).</w:t>
      </w:r>
      <w:r>
        <w:rPr/>
        <w:t>把真相告诉我，我不想再跟你胡诌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4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 1941,the Germans tried to destroy the city.1941</w:t>
      </w:r>
      <w:r>
        <w:rPr/>
        <w:t>年，德国人试图毁坏这座城市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Destroy </w:t>
      </w:r>
      <w:r>
        <w:rPr/>
        <w:t>在此为及物动词（</w:t>
      </w:r>
      <w:r>
        <w:rPr/>
        <w:t>vt</w:t>
      </w:r>
      <w:r>
        <w:rPr/>
        <w:t>）</w:t>
      </w:r>
      <w:r>
        <w:rPr/>
        <w:t>,</w:t>
      </w:r>
      <w:r>
        <w:rPr/>
        <w:t>指毁来性的破坏、毁坏，没有名词形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The hurricane(</w:t>
      </w:r>
      <w:r>
        <w:rPr/>
        <w:t>飓风</w:t>
      </w:r>
      <w:r>
        <w:rPr/>
        <w:t>)destroyed the whole village.</w:t>
      </w:r>
      <w:r>
        <w:rPr/>
        <w:t>飓风把整个村子给毁坏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whole city was destroyed.in the earth quake.</w:t>
      </w:r>
      <w:r>
        <w:rPr/>
        <w:t>整个城市在地震中毁掉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ll his hopes were now destroy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的一切希望都破灭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5</w:t>
      </w:r>
      <w:r>
        <w:rPr/>
        <w:t>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t Petersburg was almost in rulns.</w:t>
      </w:r>
      <w:r>
        <w:rPr/>
        <w:t>圣彼德堡市差不多成了废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be</w:t>
      </w:r>
      <w:r>
        <w:rPr/>
        <w:t>）</w:t>
      </w:r>
      <w:r>
        <w:rPr/>
        <w:t xml:space="preserve">in ruins </w:t>
      </w:r>
      <w:r>
        <w:rPr/>
        <w:t>严重受损、破败不堪，再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r career is in left the whole town in ruin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地震过后，全城到处是断壁颓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6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ut people of the city never gave in . </w:t>
      </w:r>
      <w:r>
        <w:rPr/>
        <w:t>（尽管圣彼德堡市受攻</w:t>
      </w:r>
      <w:r>
        <w:rPr/>
        <w:t>90</w:t>
      </w:r>
      <w:r>
        <w:rPr/>
        <w:t>天）但市民从没屈服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ut people of the great city would not give up 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但是这个伟大城市的市民是不会入弃（修复和重建）工作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课文中这两句出现了两个重要的短语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ive in (to sb.)</w:t>
      </w:r>
      <w:r>
        <w:rPr/>
        <w:t>屈服于，对……让步，投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ive up (doing sth.)</w:t>
      </w:r>
      <w:r>
        <w:rPr/>
        <w:t>放弃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I give up ;tell me the answer to the question.</w:t>
      </w:r>
      <w:r>
        <w:rPr/>
        <w:t>我认输，请告诉我答案吧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enemy were forced to give i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敌人被迫投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7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would do everything we can to save our cit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们会尽我们所能来挽救（圣彼德堡）我们的城市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句中</w:t>
      </w:r>
      <w:r>
        <w:rPr/>
        <w:t xml:space="preserve">we can </w:t>
      </w:r>
      <w:r>
        <w:rPr/>
        <w:t>是省略了谓语动词的定语从句，即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at we can do </w:t>
      </w:r>
      <w:r>
        <w:rPr/>
        <w:t>我们能做的优先化事情，由于与主用同一谓语动词，为了避免重复，可以省掉，并不是情态动词后可接带</w:t>
      </w:r>
      <w:r>
        <w:rPr/>
        <w:t xml:space="preserve">to </w:t>
      </w:r>
      <w:r>
        <w:rPr/>
        <w:t>的动词不定式。主句为</w:t>
      </w:r>
      <w:r>
        <w:rPr/>
        <w:t>We would do everything to save our city,</w:t>
      </w:r>
      <w:r>
        <w:rPr/>
        <w:t>定语从句由</w:t>
      </w:r>
      <w:r>
        <w:rPr/>
        <w:t xml:space="preserve">everything </w:t>
      </w:r>
      <w:r>
        <w:rPr/>
        <w:t>引导省略了引导词</w:t>
      </w:r>
      <w:r>
        <w:rPr/>
        <w:t>that</w:t>
      </w:r>
      <w:r>
        <w:rPr/>
        <w:t>，再如：</w:t>
      </w:r>
      <w:r>
        <w:rPr/>
        <w:t>She did everything she could to help m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8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leces of the palaces that had been hidden befor Germans came could now be used torebuild the cit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德国人到来之前就藏好的宫廷物品又可以在重建该市时选用起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at had been hidden </w:t>
      </w:r>
      <w:r>
        <w:rPr/>
        <w:t>是定语从句，修饰</w:t>
      </w:r>
      <w:r>
        <w:rPr/>
        <w:t>pleces of the palaces(</w:t>
      </w:r>
      <w:r>
        <w:rPr/>
        <w:t>已被隐藏起来的</w:t>
      </w:r>
      <w:r>
        <w:rPr/>
        <w:t>)</w:t>
      </w:r>
      <w:r>
        <w:rPr/>
        <w:t>是过去完成时的被动语态，即</w:t>
      </w:r>
      <w:r>
        <w:rPr>
          <w:rFonts w:eastAsia="Times New Roman"/>
        </w:rPr>
        <w:t xml:space="preserve"> </w:t>
      </w:r>
      <w:r>
        <w:rPr/>
        <w:t xml:space="preserve">had been done </w:t>
      </w:r>
      <w:r>
        <w:rPr/>
        <w:t>结构。例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any temples in China had been destroyed by the Japanese before liberation.</w:t>
      </w:r>
      <w:r>
        <w:rPr/>
        <w:t>解放前，中国许多寺庙已被日本人毁掉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9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en they were trying to bring the city back to lif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当他们尽量使该市恢复原样的时候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…</w:t>
      </w:r>
      <w:r>
        <w:rPr/>
        <w:t>the people of st Petersburg were able to bring back the beauty of their cuiture and histor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圣彼德堡市的市民有能力使他们美丽的文化和历史复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 xml:space="preserve">Bring back </w:t>
      </w:r>
      <w:r>
        <w:rPr/>
        <w:t>送回，使恢复健康，使回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ring sth .back …to life</w:t>
      </w:r>
      <w:r>
        <w:rPr/>
        <w:t>使苏醒，使活泼，使生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rofessor Carl now brings his classes back to life.</w:t>
      </w:r>
      <w:r>
        <w:rPr/>
        <w:t>卡尔教授的课现在讲得非常生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>The doctors brought her back to life after a week’s treatment.</w:t>
      </w:r>
      <w:r>
        <w:rPr/>
        <w:t>经过一周的治疗后，医生使她苏醒过来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10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>Now ,after years of hard work ,parts of statues have been put back together and missing pleces have been replac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如今，经过了几年的辛勤劳动，部分雕像已恢复了原样，丢失的残片都已物归原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个句子谈的是现在的情况（圣彼德堡市），而被损的雕像和残片已被恢复原样，动作已经完成，部分雕像和失踪的残片作主语，应用被动语态，故用现在完成时的被动语态。在此，</w:t>
      </w:r>
      <w:r>
        <w:rPr/>
        <w:t>replace</w:t>
      </w:r>
      <w:r>
        <w:rPr/>
        <w:t>与</w:t>
      </w:r>
      <w:r>
        <w:rPr/>
        <w:t>put sth.back</w:t>
      </w:r>
      <w:r>
        <w:rPr/>
        <w:t>同义，避免重复使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>place</w:t>
      </w:r>
      <w:r>
        <w:rPr/>
        <w:t>在此句中是可数名词，“地方、地点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One can’t be in two places on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一个人不可能同时出现在两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sat on the right place at tabl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吃饭时，我坐右边（上座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与之相应的短语多用不可数名词，“位置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 place</w:t>
      </w:r>
      <w:r>
        <w:rPr/>
        <w:t>在（应该在）适当的位置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ake place(=happen)</w:t>
      </w:r>
      <w:r>
        <w:rPr/>
        <w:t>发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n place of </w:t>
      </w:r>
      <w:r>
        <w:rPr/>
        <w:t>代替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ake one’s place=take the place of  sb .</w:t>
      </w:r>
      <w:r>
        <w:rPr/>
        <w:t>取代某人（座位、职务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ake the first place</w:t>
      </w:r>
      <w:r>
        <w:rPr/>
        <w:t>蠃得第一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Don’t put your books here and there.They should be in pla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不要把你的书到处乱放，该放在哪儿就放在哪儿（整齐放好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要点记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．☆☆☆☆　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本阅读课文中出现了</w:t>
      </w:r>
      <w:r>
        <w:rPr/>
        <w:t xml:space="preserve">destroy </w:t>
      </w:r>
      <w:r>
        <w:rPr/>
        <w:t>和</w:t>
      </w:r>
      <w:r>
        <w:rPr/>
        <w:t>ruin,</w:t>
      </w:r>
      <w:r>
        <w:rPr/>
        <w:t>而下一课文中又出现了</w:t>
      </w:r>
      <w:r>
        <w:rPr/>
        <w:t>damage,</w:t>
      </w:r>
      <w:r>
        <w:rPr/>
        <w:t>都作动词时，损害和损毁的程度从</w:t>
      </w:r>
      <w:r>
        <w:rPr/>
        <w:t xml:space="preserve">damage,destroy </w:t>
      </w:r>
      <w:r>
        <w:rPr/>
        <w:t>到</w:t>
      </w:r>
      <w:r>
        <w:rPr/>
        <w:t>ruin</w:t>
      </w:r>
      <w:r>
        <w:rPr/>
        <w:t>　由轻到重。</w:t>
      </w:r>
      <w:r>
        <w:rPr/>
        <w:t>Damage</w:t>
      </w:r>
      <w:r>
        <w:rPr/>
        <w:t>是轻微损坏，</w:t>
      </w:r>
      <w:r>
        <w:rPr/>
        <w:t xml:space="preserve">destroy </w:t>
      </w:r>
      <w:r>
        <w:rPr/>
        <w:t>是毁坏，而</w:t>
      </w:r>
      <w:r>
        <w:rPr/>
        <w:t>ruin</w:t>
      </w:r>
      <w:r>
        <w:rPr/>
        <w:t>则毁坏到了废墟的地步。</w:t>
      </w:r>
      <w:r>
        <w:rPr/>
        <w:t xml:space="preserve">Damage </w:t>
      </w:r>
      <w:r>
        <w:rPr/>
        <w:t>和</w:t>
      </w:r>
      <w:r>
        <w:rPr/>
        <w:t xml:space="preserve">ruin </w:t>
      </w:r>
      <w:r>
        <w:rPr/>
        <w:t>可作名词，</w:t>
      </w:r>
      <w:r>
        <w:rPr/>
        <w:t>damage</w:t>
      </w:r>
      <w:r>
        <w:rPr/>
        <w:t>用作不可数名词，</w:t>
      </w:r>
      <w:r>
        <w:rPr/>
        <w:t xml:space="preserve">ruin </w:t>
      </w:r>
      <w:r>
        <w:rPr/>
        <w:t>用作可数名词和（</w:t>
      </w:r>
      <w:r>
        <w:rPr/>
        <w:t xml:space="preserve">be </w:t>
      </w:r>
      <w:r>
        <w:rPr/>
        <w:t>）</w:t>
      </w:r>
      <w:r>
        <w:rPr/>
        <w:t>in ruins</w:t>
      </w:r>
      <w:r>
        <w:rPr/>
        <w:t>结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短语</w:t>
      </w:r>
      <w:r>
        <w:rPr/>
        <w:t xml:space="preserve">give up </w:t>
      </w:r>
      <w:r>
        <w:rPr/>
        <w:t>是“放弃”的意思，</w:t>
      </w:r>
      <w:r>
        <w:rPr/>
        <w:t>give in (to sb.)</w:t>
      </w:r>
      <w:r>
        <w:rPr/>
        <w:t>是“让步、屈服、投降”的意思，而</w:t>
      </w:r>
      <w:r>
        <w:rPr/>
        <w:t xml:space="preserve">give out </w:t>
      </w:r>
      <w:r>
        <w:rPr/>
        <w:t>是“用尽、分发、拿出”的意思，</w:t>
      </w:r>
      <w:r>
        <w:rPr/>
        <w:t xml:space="preserve">give away </w:t>
      </w:r>
      <w:r>
        <w:rPr/>
        <w:t>则是“捐献、泄露”，</w:t>
      </w:r>
      <w:r>
        <w:rPr/>
        <w:t xml:space="preserve">give off </w:t>
      </w:r>
      <w:r>
        <w:rPr/>
        <w:t>是（光、热、气）等发出来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省略句</w:t>
      </w:r>
      <w:r>
        <w:rPr/>
        <w:t xml:space="preserve">do sth .you can to do sth </w:t>
      </w:r>
      <w:r>
        <w:rPr/>
        <w:t>或</w:t>
      </w:r>
      <w:r>
        <w:rPr/>
        <w:t xml:space="preserve">do sth .as …as you can to do </w:t>
      </w:r>
      <w:r>
        <w:rPr/>
        <w:t>中</w:t>
      </w:r>
      <w:r>
        <w:rPr/>
        <w:t xml:space="preserve">can </w:t>
      </w:r>
      <w:r>
        <w:rPr/>
        <w:t>后面省略了与主句同样的动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（</w:t>
      </w:r>
      <w:r>
        <w:rPr/>
        <w:t>4</w:t>
      </w:r>
      <w:r>
        <w:rPr/>
        <w:t>）</w:t>
      </w:r>
      <w:r>
        <w:rPr/>
        <w:t>hide</w:t>
      </w:r>
      <w:r>
        <w:rPr/>
        <w:t>　是及物动词，表示“使……躲起来”，不及物动词表示“躲藏”。注意用于</w:t>
      </w:r>
      <w:r>
        <w:rPr/>
        <w:t>hide sb./sth.</w:t>
      </w:r>
      <w:r>
        <w:rPr/>
        <w:t>或</w:t>
      </w:r>
      <w:r>
        <w:rPr>
          <w:rFonts w:eastAsia="Times New Roman"/>
        </w:rPr>
        <w:t xml:space="preserve"> </w:t>
      </w:r>
      <w:r>
        <w:rPr/>
        <w:t xml:space="preserve">hide oneself </w:t>
      </w:r>
      <w:r>
        <w:rPr/>
        <w:t>结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5</w:t>
      </w:r>
      <w:r>
        <w:rPr/>
        <w:t>）</w:t>
      </w:r>
      <w:r>
        <w:rPr/>
        <w:t>bring sth./sb.back to life</w:t>
      </w:r>
      <w:r>
        <w:rPr/>
        <w:t>短语，“使活泼、生动、恢复”的意思，而</w:t>
      </w:r>
      <w:r>
        <w:rPr/>
        <w:t>bring sth./sb .back</w:t>
      </w:r>
      <w:r>
        <w:rPr/>
        <w:t>有“送回、恢复健康、使回忆”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6</w:t>
      </w:r>
      <w:r>
        <w:rPr/>
        <w:t>）</w:t>
      </w:r>
      <w:r>
        <w:rPr/>
        <w:t>replace</w:t>
      </w:r>
      <w:r>
        <w:rPr/>
        <w:t>表示将某物放回原处，相当于</w:t>
      </w:r>
      <w:r>
        <w:rPr/>
        <w:t>put sth.back ,</w:t>
      </w:r>
      <w:r>
        <w:rPr/>
        <w:t>但</w:t>
      </w:r>
      <w:r>
        <w:rPr/>
        <w:t>replace</w:t>
      </w:r>
      <w:r>
        <w:rPr/>
        <w:t>还有“代替某人</w:t>
      </w:r>
      <w:r>
        <w:rPr/>
        <w:t>/</w:t>
      </w:r>
      <w:r>
        <w:rPr/>
        <w:t>某事、取代”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☆☆☆　</w:t>
      </w:r>
      <w:r>
        <w:rPr/>
        <w:t xml:space="preserve">look like </w:t>
      </w:r>
      <w:r>
        <w:rPr/>
        <w:t>和</w:t>
      </w:r>
      <w:r>
        <w:rPr/>
        <w:t xml:space="preserve">look as if </w:t>
      </w:r>
      <w:r>
        <w:rPr/>
        <w:t>或</w:t>
      </w:r>
      <w:r>
        <w:rPr>
          <w:rFonts w:eastAsia="Times New Roman"/>
        </w:rPr>
        <w:t xml:space="preserve"> </w:t>
      </w:r>
      <w:r>
        <w:rPr/>
        <w:t xml:space="preserve">look as though </w:t>
      </w:r>
      <w:r>
        <w:rPr/>
        <w:t>都有“看起来好像”的意思，</w:t>
      </w:r>
      <w:r>
        <w:rPr/>
        <w:t xml:space="preserve">like </w:t>
      </w:r>
      <w:r>
        <w:rPr/>
        <w:t>后接名词，而</w:t>
      </w:r>
      <w:r>
        <w:rPr/>
        <w:t xml:space="preserve">as if </w:t>
      </w:r>
      <w:r>
        <w:rPr/>
        <w:t>和</w:t>
      </w:r>
      <w:r>
        <w:rPr/>
        <w:t xml:space="preserve">as thouth </w:t>
      </w:r>
      <w:r>
        <w:rPr/>
        <w:t>必须接从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．☆☆　（</w:t>
      </w:r>
      <w:r>
        <w:rPr/>
        <w:t>1</w:t>
      </w:r>
      <w:r>
        <w:rPr/>
        <w:t>）名词</w:t>
      </w:r>
      <w:r>
        <w:rPr/>
        <w:t xml:space="preserve">place </w:t>
      </w:r>
      <w:r>
        <w:rPr/>
        <w:t>表示“空间”，是不可数名词，与</w:t>
      </w:r>
      <w:r>
        <w:rPr/>
        <w:t>room</w:t>
      </w:r>
      <w:r>
        <w:rPr/>
        <w:t>不同的是</w:t>
      </w:r>
      <w:r>
        <w:rPr/>
        <w:t>place</w:t>
      </w:r>
      <w:r>
        <w:rPr/>
        <w:t>指较广阔的空间，而</w:t>
      </w:r>
      <w:r>
        <w:rPr/>
        <w:t xml:space="preserve">room </w:t>
      </w:r>
      <w:r>
        <w:rPr/>
        <w:t>指可利用的空间，表示“间隔”时</w:t>
      </w:r>
      <w:r>
        <w:rPr/>
        <w:t>place</w:t>
      </w:r>
      <w:r>
        <w:rPr/>
        <w:t>有可数名词形式，而</w:t>
      </w:r>
      <w:r>
        <w:rPr/>
        <w:t xml:space="preserve">room </w:t>
      </w:r>
      <w:r>
        <w:rPr/>
        <w:t>则表示“房间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介词　</w:t>
      </w:r>
      <w:r>
        <w:rPr/>
        <w:t xml:space="preserve">through </w:t>
      </w:r>
      <w:r>
        <w:rPr/>
        <w:t>表示从某物内部穿过，</w:t>
      </w:r>
      <w:r>
        <w:rPr/>
        <w:t xml:space="preserve">across </w:t>
      </w:r>
      <w:r>
        <w:rPr/>
        <w:t>从一端到另一端表面通过，</w:t>
      </w:r>
      <w:r>
        <w:rPr/>
        <w:t xml:space="preserve">over </w:t>
      </w:r>
      <w:r>
        <w:rPr/>
        <w:t>是“穿越”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第三部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1</w:t>
      </w:r>
      <w:r>
        <w:rPr/>
        <w:t>　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ally ran into the house and saw that the beautiful vase lay in pleces on the groun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雪莉冲进房子，看到美丽的花瓶已摔成碎片，满地皆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>run into some place</w:t>
      </w:r>
      <w:r>
        <w:rPr/>
        <w:t>向（某空间）冲进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ran to the hospital, went upstair and rushed into the war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跑向医院，上了楼房，然后冲进了病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>run to do sth.</w:t>
      </w:r>
      <w:r>
        <w:rPr/>
        <w:t>跑去干…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e ran to help her out of the ditch. </w:t>
      </w:r>
      <w:r>
        <w:rPr/>
        <w:t>我们跑过去帮忙她从水沟上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</w:t>
      </w:r>
      <w:r>
        <w:rPr/>
        <w:t xml:space="preserve">run away </w:t>
      </w:r>
      <w:r>
        <w:rPr/>
        <w:t>是不及物动词短语“跑掉”之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on’t run away ,I have something to tell you.</w:t>
      </w:r>
      <w:r>
        <w:rPr/>
        <w:t>不要跑了，我有事要告诉你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2</w:t>
      </w:r>
      <w:r>
        <w:rPr/>
        <w:t>　　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king wished to pull down the city wall and to repiace it by a stone bulld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国王想要拆掉旧城墙，用一个石头建筑物取而代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ull sth .down /pull down sth .</w:t>
      </w:r>
      <w:r>
        <w:rPr/>
        <w:t>是“拆毁”的意思，其反义短语是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ull ……out of </w:t>
      </w:r>
      <w:r>
        <w:rPr/>
        <w:t>把……拉出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ull ……up from </w:t>
      </w:r>
      <w:r>
        <w:rPr/>
        <w:t>把……拉上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Let’t pull the net out of the water.</w:t>
      </w:r>
      <w:r>
        <w:rPr/>
        <w:t>让我们把网从水中拉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children pulled the boat up from the fiver.</w:t>
      </w:r>
      <w:r>
        <w:rPr/>
        <w:t>小孩把船从河里拉了上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3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Villagers are worried part of their history will be los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村民们担心他们的一段历史会丢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am very worried about it because some of the cave palntings have been destroyed by the air pollution.</w:t>
      </w:r>
      <w:r>
        <w:rPr/>
        <w:t>我极其担忧这个遗址，因为（有些）部分的洞壁雕像已被空气污染毁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art of sth.</w:t>
      </w:r>
      <w:r>
        <w:rPr/>
        <w:t>指不可分割的一部分或较大的一部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 part of sth .</w:t>
      </w:r>
      <w:r>
        <w:rPr/>
        <w:t>指一小部分，例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alwan is part of China .</w:t>
      </w:r>
      <w:r>
        <w:rPr/>
        <w:t>台湾是中国不可分割的一部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art of the building has been destroyed by the fi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大火烧毁了楼房的部分地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walked a good part of the w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们走了一大半路程。（</w:t>
      </w:r>
      <w:r>
        <w:rPr/>
        <w:t>good/better</w:t>
      </w:r>
      <w:r>
        <w:rPr/>
        <w:t>指较多的，较大的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4</w:t>
      </w:r>
      <w:r>
        <w:rPr/>
        <w:t>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o far , more than 200,000 old bricks have been returned,but two million such bricks are needed for the repair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到目前为止，已有</w:t>
      </w:r>
      <w:r>
        <w:rPr/>
        <w:t>20</w:t>
      </w:r>
      <w:r>
        <w:rPr/>
        <w:t>万块旧砖被送回来，但仍需</w:t>
      </w:r>
      <w:r>
        <w:rPr/>
        <w:t>2</w:t>
      </w:r>
      <w:r>
        <w:rPr/>
        <w:t>百万用于维修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/>
        <w:t xml:space="preserve">Far </w:t>
      </w:r>
      <w:r>
        <w:rPr/>
        <w:t>在此句里是副词性，其比较级和最高级结构有两种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Farther, farthest </w:t>
      </w:r>
      <w:r>
        <w:rPr/>
        <w:t>专指距离的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Further ,furthest </w:t>
      </w:r>
      <w:r>
        <w:rPr/>
        <w:t>指抽象的意义，更深一层，更进一步，也可指距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–How far have you walked?</w:t>
      </w:r>
      <w:r>
        <w:rPr/>
        <w:t>你已走了多远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――</w:t>
      </w:r>
      <w:r>
        <w:rPr/>
        <w:t>Only 20 miles,though we could walk farth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只有</w:t>
      </w:r>
      <w:r>
        <w:rPr/>
        <w:t>20</w:t>
      </w:r>
      <w:r>
        <w:rPr/>
        <w:t>英里，尽管不应走这么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5</w:t>
      </w:r>
      <w:r>
        <w:rPr/>
        <w:t>　　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carbon dioxide from their breath is damaging the painting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们呼出的二氧化碳一直在损坏那些壁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reath </w:t>
      </w:r>
      <w:r>
        <w:rPr/>
        <w:t>是名词，“呼吸、气息”，有可数和不可数两种形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Take a deep breath.</w:t>
      </w:r>
      <w:r>
        <w:rPr/>
        <w:t>深深地吸一口气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ake breath </w:t>
      </w:r>
      <w:r>
        <w:rPr/>
        <w:t>歇一歇，喘口气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old one’s breath </w:t>
      </w:r>
      <w:r>
        <w:rPr/>
        <w:t>屏息，弊住气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Out of breath </w:t>
      </w:r>
      <w:r>
        <w:rPr/>
        <w:t>上气不接下气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Out of breath,they stopped at the top of mountai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们在山顶停下来时，已是上气不接下气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took a deep breath and then dove into the wat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深深地吸了一口气，然后跳入水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6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en we  read,we needn’t know every  word</w:t>
      </w:r>
      <w:r>
        <w:rPr/>
        <w:t>阅读时，我们并不需要知道每个单词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million  old bricks are needed for the repalrs.</w:t>
      </w:r>
      <w:r>
        <w:rPr/>
        <w:t>还需要</w:t>
      </w:r>
      <w:r>
        <w:rPr/>
        <w:t>2</w:t>
      </w:r>
      <w:r>
        <w:rPr/>
        <w:t>百万块旧砖来进行复原维修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第一句　</w:t>
      </w:r>
      <w:r>
        <w:rPr/>
        <w:t xml:space="preserve">need </w:t>
      </w:r>
      <w:r>
        <w:rPr/>
        <w:t>是情态动词（无人称和数的变化，不带</w:t>
      </w:r>
      <w:r>
        <w:rPr/>
        <w:t xml:space="preserve">to </w:t>
      </w:r>
      <w:r>
        <w:rPr/>
        <w:t>）</w:t>
      </w:r>
      <w:r>
        <w:rPr/>
        <w:t>,</w:t>
      </w:r>
      <w:r>
        <w:rPr/>
        <w:t>第二句</w:t>
      </w:r>
      <w:r>
        <w:rPr/>
        <w:t xml:space="preserve">need </w:t>
      </w:r>
      <w:r>
        <w:rPr/>
        <w:t>是实义动词（有人称、数、时态的变化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作情态动词多用于否定句和疑问句中，例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needn’t go at on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----Need I do that right now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----Yes,you must.(--No,you needn’t)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7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现在完成时的被动语态的用法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　其固定结构是</w:t>
      </w:r>
      <w:r>
        <w:rPr/>
        <w:t>have(has )been done,</w:t>
      </w:r>
      <w:r>
        <w:rPr/>
        <w:t>是由现在完成时</w:t>
      </w:r>
      <w:r>
        <w:rPr/>
        <w:t>have (has )done</w:t>
      </w:r>
      <w:r>
        <w:rPr/>
        <w:t>和一般现在时被动语态</w:t>
      </w:r>
      <w:r>
        <w:rPr/>
        <w:t xml:space="preserve">be done </w:t>
      </w:r>
      <w:r>
        <w:rPr/>
        <w:t>共同构成的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work is done every 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have done the wor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work has been don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run into</w:t>
      </w:r>
      <w:r>
        <w:rPr/>
        <w:t>除表示“向……地方跑去”外，还有些常见的用法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>run into sth.</w:t>
      </w:r>
      <w:r>
        <w:rPr/>
        <w:t>遇到或撞及某物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I ran into a thick fog in the airport in the morn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一大早，我在机场遇到浓雾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motorcar went out of control and ran into a shop 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摩托车失控了，冲进了一家商店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ran her into a tree while revers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她倒车时，撞着了一棵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>run into sb.</w:t>
      </w:r>
      <w:r>
        <w:rPr/>
        <w:t>偶然碰到，（使汽车）撞及某人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I ran into an old school friend at the supermaket this morn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早上我在超市碰到了一个老同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thief rna into a policeman.</w:t>
      </w:r>
      <w:r>
        <w:rPr/>
        <w:t>小偷撞上了警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didn’t expect to run into so many of his friend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did’t expect to run into so many of his friend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没料到会碰到这么多的朋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针刺破了她的手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要点记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．</w:t>
      </w:r>
      <w:r>
        <w:rPr>
          <w:rFonts w:eastAsia="Times New Roman"/>
        </w:rPr>
        <w:t xml:space="preserve">  </w:t>
      </w:r>
      <w:r>
        <w:rPr/>
        <w:t>☆☆☆☆　（</w:t>
      </w:r>
      <w:r>
        <w:rPr/>
        <w:t>1</w:t>
      </w:r>
      <w:r>
        <w:rPr/>
        <w:t>）</w:t>
      </w:r>
      <w:r>
        <w:rPr/>
        <w:t xml:space="preserve">need </w:t>
      </w:r>
      <w:r>
        <w:rPr/>
        <w:t>作实义动词有各种形式（有人称、数、量才而为变化），构成不定与疑问结构可借助</w:t>
      </w:r>
      <w:r>
        <w:rPr/>
        <w:t>do ,did,does;</w:t>
      </w:r>
      <w:r>
        <w:rPr/>
        <w:t>作情态动词无形式变化，只用于否定句式疑问句中；在疑问句中，其肯定回答是</w:t>
      </w:r>
      <w:r>
        <w:rPr/>
        <w:t>must,</w:t>
      </w:r>
      <w:r>
        <w:rPr/>
        <w:t>否定回答是</w:t>
      </w:r>
      <w:r>
        <w:rPr/>
        <w:t>needn’t .</w:t>
      </w:r>
      <w:r>
        <w:rPr/>
        <w:t>也可用于</w:t>
      </w:r>
      <w:r>
        <w:rPr/>
        <w:t xml:space="preserve">if </w:t>
      </w:r>
      <w:r>
        <w:rPr/>
        <w:t>和</w:t>
      </w:r>
      <w:r>
        <w:rPr/>
        <w:t>whether</w:t>
      </w:r>
      <w:r>
        <w:rPr/>
        <w:t>引导的条件句中的肯定结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 xml:space="preserve">worry </w:t>
      </w:r>
      <w:r>
        <w:rPr/>
        <w:t>作及物动词，构成　</w:t>
      </w:r>
      <w:r>
        <w:rPr/>
        <w:t xml:space="preserve">sth ,worry sb ,sb worry oneself </w:t>
      </w:r>
      <w:r>
        <w:rPr/>
        <w:t>结构，作不及物动词可以单独使用，也可以接介词</w:t>
      </w:r>
      <w:r>
        <w:rPr/>
        <w:t xml:space="preserve">about </w:t>
      </w:r>
      <w:r>
        <w:rPr/>
        <w:t>接宾语，在系表结构中，</w:t>
      </w:r>
      <w:r>
        <w:rPr/>
        <w:t xml:space="preserve">be worried </w:t>
      </w:r>
      <w:r>
        <w:rPr/>
        <w:t>可接</w:t>
      </w:r>
      <w:r>
        <w:rPr/>
        <w:t xml:space="preserve">that </w:t>
      </w:r>
      <w:r>
        <w:rPr/>
        <w:t>从句，也可接</w:t>
      </w:r>
      <w:r>
        <w:rPr/>
        <w:t>about sth ./sb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</w:t>
      </w:r>
      <w:r>
        <w:rPr/>
        <w:t xml:space="preserve">so far </w:t>
      </w:r>
      <w:r>
        <w:rPr/>
        <w:t>表示时间，“到目前为止”，与完成时态连用。</w:t>
      </w:r>
      <w:r>
        <w:rPr/>
        <w:t>Sb /as far as …</w:t>
      </w:r>
      <w:r>
        <w:rPr/>
        <w:t>意为据……</w:t>
      </w:r>
      <w:r>
        <w:rPr/>
        <w:t>,</w:t>
      </w:r>
      <w:r>
        <w:rPr/>
        <w:t>就……。而</w:t>
      </w:r>
      <w:r>
        <w:rPr/>
        <w:t xml:space="preserve">by far </w:t>
      </w:r>
      <w:r>
        <w:rPr/>
        <w:t>多修饰比较级和最高级用来加强语气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☆☆☆　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 xml:space="preserve">run into </w:t>
      </w:r>
      <w:r>
        <w:rPr/>
        <w:t>后可接某地，表“跑进去”；</w:t>
      </w:r>
      <w:r>
        <w:rPr/>
        <w:t>run into sb.</w:t>
      </w:r>
      <w:r>
        <w:rPr/>
        <w:t>意为撞着，偶然遇到；</w:t>
      </w:r>
      <w:r>
        <w:rPr/>
        <w:t>run into sth.</w:t>
      </w:r>
      <w:r>
        <w:rPr/>
        <w:t>遇到，撞着某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 xml:space="preserve">pull </w:t>
      </w:r>
      <w:r>
        <w:rPr/>
        <w:t>一词意义是拉，</w:t>
      </w:r>
      <w:r>
        <w:rPr/>
        <w:t xml:space="preserve">pull……out of /from </w:t>
      </w:r>
      <w:r>
        <w:rPr/>
        <w:t>把……从拉上来</w:t>
      </w:r>
      <w:r>
        <w:rPr/>
        <w:t>/</w:t>
      </w:r>
      <w:r>
        <w:rPr/>
        <w:t>出来。反义词　</w:t>
      </w:r>
      <w:r>
        <w:rPr/>
        <w:t>push,sth.down</w:t>
      </w:r>
      <w:r>
        <w:rPr/>
        <w:t>拆毁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</w:t>
      </w:r>
      <w:r>
        <w:rPr/>
        <w:t xml:space="preserve">breath </w:t>
      </w:r>
      <w:r>
        <w:rPr/>
        <w:t>作名词，构成</w:t>
      </w:r>
      <w:r>
        <w:rPr/>
        <w:t xml:space="preserve">take a deep breath </w:t>
      </w:r>
      <w:r>
        <w:rPr/>
        <w:t>深深吸了一口气，</w:t>
      </w:r>
      <w:r>
        <w:rPr/>
        <w:t xml:space="preserve">hold one’s breath </w:t>
      </w:r>
      <w:r>
        <w:rPr/>
        <w:t>屏息，</w:t>
      </w:r>
      <w:r>
        <w:rPr/>
        <w:t xml:space="preserve">out of breath </w:t>
      </w:r>
      <w:r>
        <w:rPr/>
        <w:t>上气不接下气。</w:t>
      </w:r>
      <w:r>
        <w:rPr/>
        <w:t xml:space="preserve">Take breath </w:t>
      </w:r>
      <w:r>
        <w:rPr/>
        <w:t>歇一歇，喘口气。而</w:t>
      </w:r>
      <w:r>
        <w:rPr/>
        <w:t xml:space="preserve">breathe </w:t>
      </w:r>
      <w:r>
        <w:rPr/>
        <w:t>既可以是及物动词，又可以是不及物动词，为“吸气、不透露”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0" w:top="1439" w:footer="992" w:bottom="14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napToGrid w:val="false"/>
      <w:spacing w:lineRule="atLeast" w:line="0" w:before="0" w:after="0"/>
      <w:ind w:left="0" w:right="0" w:firstLine="719"/>
      <w:jc w:val="left"/>
      <w:textAlignment w:val="baseline"/>
      <w:rPr/>
    </w:pPr>
    <w:r>
      <w:rPr>
        <w:rFonts w:ascii="宋体" w:hAnsi="宋体"/>
        <w:color w:val="242424"/>
      </w:rPr>
      <w:t>中学学科网学海泛舟系列资料</w:t>
    </w:r>
    <w:r>
      <w:rPr>
        <w:rFonts w:eastAsia="Times New Roman"/>
      </w:rPr>
      <w:t xml:space="preserve">        </w:t>
    </w:r>
    <w:r>
      <w:rPr/>
      <w:t xml:space="preserve">WWW.ZXXK:COM          </w:t>
    </w:r>
    <w:r>
      <w:rPr>
        <w:color w:val="0000FF"/>
      </w:rPr>
      <w:t>版权所有</w:t>
    </w:r>
    <w:r>
      <w:rPr>
        <w:color w:val="0000FF"/>
      </w:rPr>
      <w:t>@</w:t>
    </w:r>
    <w:r>
      <w:rPr>
        <w:color w:val="0000FF"/>
      </w:rPr>
      <w:t>中学学科网</w:t>
    </w:r>
    <w:r>
      <w:rPr>
        <w:color w:val="0000FF"/>
      </w:rPr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page">
                <wp:posOffset>1141095</wp:posOffset>
              </wp:positionH>
              <wp:positionV relativeFrom="page">
                <wp:posOffset>9856470</wp:posOffset>
              </wp:positionV>
              <wp:extent cx="5277485" cy="205105"/>
              <wp:effectExtent l="635" t="127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776.1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FF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napToGrid w:val="false"/>
      <w:spacing w:lineRule="atLeast" w:line="0" w:before="0" w:after="0"/>
      <w:ind w:left="0" w:right="0" w:hanging="0"/>
      <w:jc w:val="left"/>
      <w:textAlignment w:val="baseline"/>
      <w:rPr/>
    </w:pPr>
    <w:r>
      <w:rPr>
        <w:rFonts w:eastAsia="Times New Roman"/>
      </w:rPr>
      <w:t xml:space="preserve">   </w:t>
    </w:r>
    <w:r>
      <w:rPr>
        <w:rFonts w:ascii="宋体" w:hAnsi="宋体"/>
        <w:color w:val="242424"/>
      </w:rPr>
      <w:t xml:space="preserve">中学学科网学海泛舟系列资料        </w:t>
    </w:r>
    <w:r>
      <w:rPr>
        <w:rFonts w:ascii="宋体" w:hAnsi="宋体"/>
        <w:b/>
        <w:color w:val="242424"/>
      </w:rPr>
      <w:t>WWW.ZXXK.COM</w:t>
    </w:r>
    <w:r>
      <w:rPr>
        <w:rFonts w:ascii="宋体" w:hAnsi="宋体"/>
        <w:color w:val="242424"/>
      </w:rPr>
      <w:t xml:space="preserve">    </w:t>
    </w:r>
    <w:r>
      <w:rPr>
        <w:rFonts w:eastAsia="仿宋_GB2312"/>
      </w:rPr>
      <w:t>上中学学科网，下精品学科资料</w:t>
    </w:r>
    <w:r>
      <w:rPr>
        <w:rFonts w:eastAsia="仿宋_GB2312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205105"/>
              <wp:effectExtent l="635" t="127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9.85pt;margin-top:42.5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1760" distR="111760" simplePos="0" locked="0" layoutInCell="0" allowOverlap="1" relativeHeight="49">
          <wp:simplePos x="0" y="0"/>
          <wp:positionH relativeFrom="page">
            <wp:posOffset>1141095</wp:posOffset>
          </wp:positionH>
          <wp:positionV relativeFrom="page">
            <wp:posOffset>539750</wp:posOffset>
          </wp:positionV>
          <wp:extent cx="579120" cy="190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189" r="-62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190500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  <w:object w:dxaOrig="0" w:dyaOrig="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13.15pt;margin-top:42.5pt;width:1.25pt;height:1.25pt;mso-wrap-distance-left:8.8pt;mso-wrap-distance-right:8.8pt;mso-position-horizontal-relative:page;mso-position-vertical-relative:page" filled="f" o:ole="">
          <v:imagedata r:id="" o:title=""/>
        </v:shape>
        <o:OLEObject Type="Embed" ProgID="" ShapeID="ole_rId2" DrawAspect="Content" ObjectID="_1370119394" r:id="rId2"/>
      </w:object>
      <w:drawing>
        <wp:anchor behindDoc="1" distT="0" distB="0" distL="111760" distR="111760" simplePos="0" locked="0" layoutInCell="0" allowOverlap="1" relativeHeight="81">
          <wp:simplePos x="0" y="0"/>
          <wp:positionH relativeFrom="page">
            <wp:posOffset>2760980</wp:posOffset>
          </wp:positionH>
          <wp:positionV relativeFrom="page">
            <wp:posOffset>539750</wp:posOffset>
          </wp:positionV>
          <wp:extent cx="10795" cy="107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0795" cy="10795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</w:r>
    <w:r>
      <w:rPr>
        <w:rFonts w:eastAsia="仿宋_GB231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DefaultParagraphFont">
    <w:name w:val="Default Paragraph Font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Normal1">
    <w:name w:val="LO-Normal"/>
    <w:qFormat/>
    <w:pPr>
      <w:widowControl/>
      <w:bidi w:val="0"/>
      <w:spacing w:lineRule="atLeast" w:line="52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TableNormal">
    <w:name w:val="Table 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oList">
    <w:name w:val="No List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Footer">
    <w:name w:val="Foot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